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11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DO DECYZJI O DOFINANSOWANIU PROJEKTU W RAMACH FUNDUSZY EUROPEJSKICH DLA DOLNEGO ŚLĄSKA 2021-2027 WSPÓŁFINANSOWANEGO ZE ŚRODKÓW EUROPEJSKIEGO FUNDUSZU SPOŁECZNEGO PLUS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DECYZJI O DOFINANSOWANIU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Decyzją o dofinansowaniu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8 ust. 3 Decyzji o dofinansowaniu projektu Instytucja Pośrednicząca  będąca stroną Decyzji może obniżyć stawkę ryczałtową kosztów pośrednich w przypadku rażącego naruszenia przez beneficjenta postanowień Decyzji o dofinansowaniu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kłady rażącego naruszenia przez Beneficjenta postanowień Decyzji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Decyzją lub w terminie wyznaczonym przez Instytucję Pośrednicz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Decyzj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 informacji o wyniku weryfikacji wniosku o płatność w zależności od tego, w ramach której procedury stwierdzono rażące naruszenie Decyzji o dofinansowani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Decyzji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stytucja Pośrednicz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Decyzji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Decyzji za rażące naruszenia zapisów Decyzji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nstytucja Pośrednicząca może obniżyć stawkę procentową kosztów pośrednich kilkakrotnie w okresie realizacji projektu w przypadku wystąpienia nowych naruszeń postanowień Decyzji o dofinansowanie projektu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Decyzji o dofinansowaniu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 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Decyzji za rażące naruszenia zapisów Decyzji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Decyzji o dofinansowaniu w 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Decyzj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Decyzji, ale zostało to uzgodnione z Instytucją Pośrednicząc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Decyzji o dofinansowaniu</w:t>
            </w:r>
            <w:r>
              <w:rPr>
                <w:rFonts w:cs="Calibri" w:ascii="Calibri" w:hAnsi="Calibri"/>
              </w:rPr>
              <w:t xml:space="preserve"> 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Decyzji o dofinansowaniu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Decyzji o dofinansowaniu</w:t>
            </w:r>
            <w:r>
              <w:rPr>
                <w:rFonts w:cs="Calibri" w:ascii="Calibri" w:hAnsi="Calibri"/>
              </w:rPr>
              <w:t xml:space="preserve"> w 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Decyzji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na etapie weryfikacji wniosku Beneficjenta o płatność, w terminie wskazanym przez Instytucję Pośredniczącą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</w:t>
            </w:r>
            <w:r>
              <w:rPr>
                <w:rFonts w:cs="Calibri" w:ascii="Calibri" w:hAnsi="Calibri"/>
                <w:spacing w:val="-6"/>
                <w:lang w:eastAsia="en-US"/>
              </w:rPr>
              <w:t>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spacing w:val="-6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szkoleń zamkniętych, nie zostało </w:t>
            </w:r>
            <w:r>
              <w:rPr>
                <w:rFonts w:cs="Calibri" w:ascii="Calibri" w:hAnsi="Calibri"/>
                <w:spacing w:val="-6"/>
                <w:lang w:eastAsia="en-US"/>
              </w:rPr>
              <w:t>zapewnione tłumaczenie szkolenia</w:t>
            </w:r>
            <w:r>
              <w:rPr>
                <w:rFonts w:cs="Calibri" w:ascii="Calibri" w:hAnsi="Calibri"/>
                <w:lang w:eastAsia="en-US"/>
              </w:rPr>
              <w:t xml:space="preserve">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  <w:lang w:eastAsia="en-US"/>
              </w:rPr>
              <w:t>osoby ze szczególnymi potrzebami</w:t>
            </w:r>
            <w:r>
              <w:rPr>
                <w:rFonts w:cs="Calibri" w:ascii="Calibri" w:hAnsi="Calibri"/>
                <w:lang w:eastAsia="en-US"/>
              </w:rPr>
              <w:t xml:space="preserve">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4.22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Małgorzata Drzewicka</cp:lastModifiedBy>
  <cp:lastPrinted>2019-07-30T11:28:00Z</cp:lastPrinted>
  <dcterms:modified xsi:type="dcterms:W3CDTF">2025-03-25T06:41:00Z</dcterms:modified>
  <cp:revision>65</cp:revision>
  <dc:subject/>
  <dc:title>OŚWIADCZENIE BENEFICJENTA</dc:title>
</cp:coreProperties>
</file>