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pacing w:val="-4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O UMOWY O DOFINANSOWANIE PROJEKTU W RAMACH FUNDUSZY EUROPEJSKICH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LA DOLNEGO ŚLĄSKA 2021-2027 WSPÓŁFINANSOWANYCH ZE ŚRODKÓW EUROPEJSKIEGO FUNDUSZU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SPOŁECZNEGO PLUS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EFS+ w ramach FEDS 2021-2027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spacing w:lineRule="auto" w:line="276"/>
        <w:ind w:right="-3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                                    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9 ust. 3 Umowy o dofinansowanie projektu Instytucja Pośrednicząca będąca stroną Umowy może obniżyć stawkę ryczałtową kosztów pośrednich w przypadku rażącego naruszenia przez beneficjenta postanowień Umowy o 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 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wprowadza danych do CST2021 lub wprowadza te dane z błędami lub ze 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  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 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  <w:spacing w:val="-4"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</w:t>
      </w:r>
      <w:r>
        <w:rPr>
          <w:rFonts w:cs="Calibri" w:ascii="Calibri" w:hAnsi="Calibri"/>
          <w:bCs/>
          <w:spacing w:val="-2"/>
        </w:rPr>
        <w:t>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niosków o płatność niezatwierdzonych: należy dokonać wyrównania wartości kosztów pośrednich wynikających z nowej stawki procentowej w stosunku do wartości kosztów pośrednich określonej w Umowie o dofinansowanie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                        z obniżenia stawki procentowej przewyższa wartość kosztów pośrednich możliwych do 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 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 jest 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przekroczenia terminu, nie więcej jednak niż 250 PLN, za dzień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 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 płatność lub dokumenty źródłowe z nim związane, zostały złożone po terminie wynikającym z Umowy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120" w:after="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6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</w:t>
            </w:r>
            <w:r>
              <w:rPr>
                <w:rFonts w:cs="Calibri" w:ascii="Calibri" w:hAnsi="Calibri"/>
                <w:spacing w:val="-6"/>
                <w:lang w:eastAsia="en-US"/>
              </w:rPr>
              <w:t>przekroczenia terminu, nie więcej jednak niż 250 PLN za dzień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60" w:after="12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 aktualnym wniosku o dofinansowanie za każdy dzień przekroczenia terminu, nie więcej jednak niż 250 PLN za 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na etapie weryfikacji wniosku Beneficjenta o płatność, w terminie wskazanym przez Instytucję Pośredniczącą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2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spacing w:val="-2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 </w:t>
            </w:r>
            <w:r>
              <w:rPr>
                <w:rFonts w:cs="Calibri" w:ascii="Calibri" w:hAnsi="Calibri"/>
                <w:spacing w:val="-6"/>
                <w:lang w:eastAsia="en-US"/>
              </w:rPr>
              <w:t>przypadku szkoleń zamkniętych,</w:t>
            </w:r>
            <w:r>
              <w:rPr>
                <w:rFonts w:cs="Calibri" w:ascii="Calibri" w:hAnsi="Calibri"/>
                <w:lang w:eastAsia="en-US"/>
              </w:rPr>
              <w:t xml:space="preserve">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4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Agnieszka Parys</cp:lastModifiedBy>
  <cp:lastPrinted>2019-07-30T11:28:00Z</cp:lastPrinted>
  <dcterms:modified xsi:type="dcterms:W3CDTF">2025-02-06T09:56:00Z</dcterms:modified>
  <cp:revision>47</cp:revision>
  <dc:subject/>
  <dc:title>OŚWIADCZENIE BENEFICJENTA</dc:title>
</cp:coreProperties>
</file>