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ascii="Calibri" w:hAnsi="Calibri" w:cs="Calibri"/>
          <w:bCs/>
          <w:i w:val="false"/>
          <w:i w:val="false"/>
          <w:iCs w:val="false"/>
          <w:sz w:val="24"/>
          <w:szCs w:val="24"/>
        </w:rPr>
      </w:pPr>
      <w:bookmarkStart w:id="0" w:name="_Hlk516662861"/>
      <w:bookmarkEnd w:id="0"/>
      <w:r>
        <w:rPr>
          <w:rFonts w:cs="Calibri" w:ascii="Calibri" w:hAnsi="Calibri"/>
          <w:b/>
          <w:bCs/>
          <w:i w:val="false"/>
          <w:iCs w:val="false"/>
          <w:spacing w:val="-4"/>
          <w:sz w:val="24"/>
          <w:szCs w:val="24"/>
        </w:rPr>
        <w:t xml:space="preserve">Załącznik nr 11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O UMOWY O DOFINANSOWANIE PROJEKTU W RAMACH FUNDUSZY EUROPEJSKICH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i w:val="false"/>
          <w:iCs w:val="false"/>
          <w:spacing w:val="-4"/>
          <w:sz w:val="24"/>
          <w:szCs w:val="24"/>
        </w:rPr>
        <w:t>DLA DOLNEGO ŚLĄSKA 2021-2027 WSPÓŁFINANSOWANYCH ZE ŚRODKÓW EUROPEJSKIEGO FUNDUSZU</w:t>
      </w:r>
      <w:r>
        <w:rPr>
          <w:rFonts w:cs="Calibri" w:ascii="Calibri" w:hAnsi="Calibri"/>
          <w:bCs/>
          <w:i w:val="false"/>
          <w:iCs w:val="false"/>
          <w:sz w:val="24"/>
          <w:szCs w:val="24"/>
        </w:rPr>
        <w:t xml:space="preserve"> SPOŁECZNEGO PLUS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UMOWY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tyczy projektów współfinansowanych ze środków EFS+ w ramach FEDS 2021-2027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spacing w:lineRule="auto" w:line="276"/>
        <w:ind w:right="-3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ą Umową                                     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9 ust. 3 Umowy o dofinansowanie projektu Instytucja Pośrednicząca będąca stroną Umowy może obniżyć stawkę ryczałtową kosztów pośrednich w przypadku rażącego naruszenia przez beneficjenta postanowień Umowy o dofinansowanie projektu w zakresie zarządzania projektem EFS+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Przykłady rażącego naruszenia przez Beneficjenta postanowień Umowy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Umową lub w terminie wyznaczonym przez Instytucję Pośrednicz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 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neficjent nie wprowadza danych do CST2021 lub wprowadza te dane z błędami lub ze 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  istnieje) / przekazywania w CST2021 harmonogramu realizacji wsparcia (HRW) oraz harmonogramu realizacji zamówień dla projektu, których sporządzenie jest wymagane zapisami Umowy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 informacji o wyniku weryfikacji wniosku o płatność w zależności od tego, w ramach której procedury stwierdzono rażące naruszenie Umowy o 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skazanie kategorii rażącego naruszenia Umowy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  <w:spacing w:val="-4"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>Instytucja Pośrednicz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Umowy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Umowy za rażące naruszenia zapisów Umowy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Umowy o dofinansowanie projekt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</w:t>
      </w:r>
      <w:r>
        <w:rPr>
          <w:rFonts w:cs="Calibri" w:ascii="Calibri" w:hAnsi="Calibri"/>
          <w:bCs/>
          <w:spacing w:val="-2"/>
        </w:rPr>
        <w:t>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12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niosków o płatność niezatwierdzonych: należy dokonać wyrównania wartości kosztów pośrednich wynikających z nowej stawki procentowej w stosunku do wartości kosztów pośrednich określonej w Umowie o dofinansowanie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12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                        z obniżenia stawki procentowej przewyższa wartość kosztów pośrednich możliwych do 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 (chyba, że Beneficjent nie dokona zwrotu należności w określonym przez Instytucję Pośredniczącą terminie).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 jest 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Umowy za rażące naruszenia zapisów Umowy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Umowy o dofinansowanie w 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Umową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120" w:after="12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przekroczenia terminu, nie więcej jednak niż 250 PLN, za dzień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 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 płatność lub dokumenty źródłowe z nim związane, zostały złożone po terminie wynikającym z Umowy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Umowie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120" w:after="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60" w:after="12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realizuje projekt niezgodnie z zapisami Umowy o dofinansowanie w 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6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 aktualnym wniosku o dofinansowanie za każdy dzień </w:t>
            </w:r>
            <w:r>
              <w:rPr>
                <w:rFonts w:cs="Calibri" w:ascii="Calibri" w:hAnsi="Calibri"/>
                <w:spacing w:val="-6"/>
                <w:lang w:eastAsia="en-US"/>
              </w:rPr>
              <w:t>przekroczenia terminu, nie więcej jednak niż 250 PLN za dzień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6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60" w:after="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 aktualnym wniosku o dofinansowanie za każdy dzień przekroczenia terminu, nie więcej jednak niż 250 PLN za dz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Umowy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 aktualnym wniosku o dofinansowanie. 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 aktualnym wniosku o dofinansowan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2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spacing w:val="-2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 </w:t>
            </w:r>
            <w:r>
              <w:rPr>
                <w:rFonts w:cs="Calibri" w:ascii="Calibri" w:hAnsi="Calibri"/>
                <w:spacing w:val="-6"/>
                <w:lang w:eastAsia="en-US"/>
              </w:rPr>
              <w:t>przypadku szkoleń zamkniętych,</w:t>
            </w:r>
            <w:r>
              <w:rPr>
                <w:rFonts w:cs="Calibri" w:ascii="Calibri" w:hAnsi="Calibri"/>
                <w:lang w:eastAsia="en-US"/>
              </w:rPr>
              <w:t xml:space="preserve">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120" w:after="0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eastAsia="en-US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Agnieszka Parys</cp:lastModifiedBy>
  <cp:lastPrinted>2019-07-30T11:28:00Z</cp:lastPrinted>
  <dcterms:modified xsi:type="dcterms:W3CDTF">2024-05-24T06:37:00Z</dcterms:modified>
  <cp:revision>43</cp:revision>
  <dc:subject/>
  <dc:title>OŚWIADCZENIE BENEFICJENTA</dc:title>
</cp:coreProperties>
</file>