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jc w:val="left"/>
        <w:rPr>
          <w:rFonts w:ascii="Calibri" w:hAnsi="Calibri" w:cs="Calibri"/>
          <w:bCs/>
          <w:i w:val="false"/>
          <w:i w:val="false"/>
          <w:iCs w:val="false"/>
          <w:sz w:val="24"/>
          <w:szCs w:val="24"/>
        </w:rPr>
      </w:pPr>
      <w:bookmarkStart w:id="0" w:name="_Hlk516662861"/>
      <w:bookmarkEnd w:id="0"/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Załącznik nr 11 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DO UMOWY O DOFINANSOWANIE PROJEKTU W RAMACH FUNDUSZY EUROPEJSKICH DLA DOLNEGO ŚLĄSKA 2021-2027 WSPÓŁFINANSOWANYCH ZE ŚRODKÓW EUROPEJSKIEGO FUNDUSZU SPOŁECZNEGO PLUS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UMOWY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dotyczy projektów współfinansowanych ze środków EFS+ w ramach FEDS 2021-202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ą umową o 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9 ust. 3 umowy o dofinansowanie projektu Instytucja Zarządzająca  będąca stroną Umowy może obniżyć stawkę ryczałtową kosztów pośrednich w przypadku rażącego naruszenia przez beneficjenta postanowień umowy o dofinansowanie projektu w zakresie zarządzania projektem EFS+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/>
        </w:rPr>
        <w:t>Przykłady rażącego naruszenia przez Beneficjenta postanowień umowy w zakresie zarządzania projektem</w:t>
      </w:r>
      <w:r>
        <w:rPr>
          <w:rFonts w:cs="Calibri" w:ascii="Calibri" w:hAnsi="Calibri"/>
          <w:bCs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umową lub w terminie wyznaczonym przez Instytucję Zarządzaj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Zarządzaj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Zarządzaj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u, których sporządzenie jest wymagane zapisami umowy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 obniżeniu stawki ryczałtowej kosztów pośrednich Instytucja Zarządzająca informuje Beneficjenta w informacji pokontrolnej (po kontroli lub wizycie monitoringowej) lub w informacji o wyniku weryfikacji wniosku o płatność w zależności od tego, w ramach której procedury stwierdzono rażące naruszenie umowy o 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umowy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Zarządzaj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umowy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Zarządzaj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umowy za rażące naruszenia zapisów umowy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  w tym samym czasie 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 może obniżyć stawkę procentowej kosztów pośrednich kilkakrotnie w okresie realizacji projektu - w przypadku wystąpienia nowych naruszeń postanowień umowy o 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umowie o dofinansowanie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 Beneficjent nie dokona zwrotu należności w określonym przez Instytucję Zarządzającą terminie)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umowy za rażące naruszenia zapisów umowy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763"/>
        <w:gridCol w:w="110"/>
        <w:gridCol w:w="567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umowy o dofinansowanie w zakresie zarządzania projektem 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Zarządzającą, informacji i wyjaśnień związanych z realizacją projektu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1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 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w tym: korekt wniosków o płatność) lub dokumentów źródłowych związanych z weryfikacją wniosków o płatność w terminie zgodnym z umową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w tym: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Zarządzającą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 w przypadku, gdy wniosek o płatność lub dokumenty źródłowe z nim związane, zostały złożone po terminie wynikającym z umowy, ale zostało to uzgodnione z IZ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Heading2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CST2021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prowadza dane do CST2021 z błędami 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Z trzeciej wersji wniosku o płatność. Korekty nie stosuje się, gdy brak możliwości akceptacji wniosku o płatność wynika ze zgłaszania nowych uwag przez IZ, niezgłaszanych na wcześniejszym etapie weryfikacji wniosku o płatność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zarządzania projektem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umowie o dofinansowanie wizyta monitoringowa nie doszła do skutku lub nie została przeprowadzona w zakresie zgodnym z harmonogramem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, jednak nie więcej niż 10 000,00 PLN za niezrealizowaną wizytę monitoringow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- 4% wartości kosztów pośrednich wykazanych w aktualnym wniosku o dofinansowanie, jednak nie więcej niż 50 000,00  PLN za każdą kolejną niezrealizowaną wizytę monitoringową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aktualizacji harmonogramu płatności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umowy, ale zostało to uzgodnione z IZ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Calibri" w:ascii="Calibri" w:hAnsi="Calibri"/>
                <w:lang w:eastAsia="en-US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eastAsia="Calibri" w:cs="Calibri" w:ascii="Calibri" w:hAnsi="Calibri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lang w:eastAsia="en-US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/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komunikacja na linii beneficjent-uczestnik/czka projektu nie jest zapewniona, przez co najmniej 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brak jest informacji o dostępności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do budynku, w którym odbywa się szkolenie  prowadzą schody, a nie zastosowano windy, podjazdu czy innego usprawnienia,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szkoleniowe nie są przygotowane, co najmniej w wersji elektronicznej zgodnie ze standardem cyfrowym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w przypadku szkoleń zamkniętych, nie zostało zapewnione tłumaczenie szkolenia na Polski Język Migowy mimo, że chociaż jeden z uczestników zgłosił taką potrzebę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ze szczególnymi potrzebami nie otrzymały informacji na temat postępowania w sytuacji awaryjnej w formie dla nich dostępnej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do podjęcia działań naprawczych w terminie i na warunkach określonych w wezwaniu. W przypadku braku wykonania przez Beneficjenta działań naprawczych, o których mowa w wezwaniu, Instytucja Zarządzająca  jest uprawniona do nałożenia korekty. 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227" w:top="510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ałącznik nr 2 do Wytycznych zasad równośc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43:00Z</dcterms:created>
  <dc:creator>kkobyniewicz</dc:creator>
  <dc:description/>
  <cp:keywords/>
  <dc:language>en-US</dc:language>
  <cp:lastModifiedBy>Anna Wiącek-Sawicka</cp:lastModifiedBy>
  <cp:lastPrinted>2019-07-30T11:28:00Z</cp:lastPrinted>
  <dcterms:modified xsi:type="dcterms:W3CDTF">2024-09-02T11:33:00Z</dcterms:modified>
  <cp:revision>13</cp:revision>
  <dc:subject/>
  <dc:title>OŚWIADCZENIE BENEFICJENTA</dc:title>
</cp:coreProperties>
</file>