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5 do Regulaminu wyboru projektu w ramach programu Fundusze Europejskie dla Dolnego Śląska 2021-2027 dla naboru nr FEDS.08.03-IZ.00-127/24: Kryterium formalne nr 6 - Partnerstwo w projekc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 prawidłowość dokonania wyboru partnerów do projektu – dotyczy projektów partnerskich, w których podmiotem inicjującym partnerstwo jest podmiot z sektora finansów publicznych i dokonuje on wyboru partnera/ów spośród podmiotów z sektora finansów publicz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134516762"/>
      <w:bookmarkStart w:id="1" w:name="_Hlk134516762"/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……………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</w:t>
      </w:r>
      <w:bookmarkEnd w:id="1"/>
      <w:r>
        <w:rPr>
          <w:rFonts w:cs="Arial" w:ascii="Arial" w:hAnsi="Arial"/>
          <w:sz w:val="24"/>
          <w:szCs w:val="24"/>
        </w:rPr>
        <w:t xml:space="preserve"> wybór partnera/ów do projektu pt. ………………………………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 naborze nr ……………………………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został dokonany przed złożeniem wniosku o dofinansowani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bookmarkStart w:id="2" w:name="_Hlk134511618"/>
      <w:bookmarkEnd w:id="2"/>
      <w:r>
        <w:rPr>
          <w:rFonts w:cs="Arial" w:ascii="Arial" w:hAnsi="Arial"/>
          <w:b/>
          <w:bCs/>
          <w:sz w:val="24"/>
          <w:szCs w:val="24"/>
        </w:rPr>
        <w:t>…………</w:t>
      </w:r>
      <w:r>
        <w:rPr>
          <w:rFonts w:cs="Arial" w:ascii="Arial" w:hAnsi="Arial"/>
          <w:b/>
          <w:bCs/>
          <w:sz w:val="24"/>
          <w:szCs w:val="24"/>
        </w:rPr>
        <w:t>..………………….………………………</w:t>
      </w:r>
    </w:p>
    <w:p>
      <w:pPr>
        <w:pStyle w:val="Normal"/>
        <w:spacing w:lineRule="auto" w:line="360"/>
        <w:ind w:left="4820" w:hanging="1985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bookmarkStart w:id="3" w:name="_Hlk134511618"/>
      <w:bookmarkStart w:id="4" w:name="_Hlk134511618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34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13T05:10:00Z</dcterms:modified>
  <cp:revision>39</cp:revision>
  <dc:subject/>
  <dc:title/>
</cp:coreProperties>
</file>