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Załącznik nr 6 do Regulaminu wyboru projektu w ramach programu Fundusze Europejskie dla Dolnego Śląska 2021-2027 dla naboru nr FEDS.08.03-IZ.00-127/24: Kryterium formalne nr 6 - Partnerstwo w projekc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, że podmiot inicjujący projekt partnerski jest partnerem wiodącym w projekcie (Wnioskodawcą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0" w:name="_Hlk134517240"/>
      <w:bookmarkStart w:id="1" w:name="_Hlk134516762"/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partnerem wiodącym (Wnioskodawcą) w projekcie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jest podmiot inicjujący projekt partnersk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134511618"/>
      <w:bookmarkStart w:id="3" w:name="_Hlk134511618"/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</w:t>
      </w:r>
      <w:r>
        <w:rPr>
          <w:rFonts w:cs="Arial" w:ascii="Arial" w:hAnsi="Arial"/>
          <w:b/>
          <w:bCs/>
          <w:sz w:val="24"/>
          <w:szCs w:val="24"/>
        </w:rPr>
        <w:t>..……………………………….………..</w:t>
      </w:r>
    </w:p>
    <w:p>
      <w:pPr>
        <w:pStyle w:val="Normal"/>
        <w:spacing w:lineRule="auto" w:line="360"/>
        <w:ind w:left="4820" w:hanging="1985"/>
        <w:rPr>
          <w:b/>
          <w:b/>
          <w:b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15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3T05:10:00Z</dcterms:modified>
  <cp:revision>39</cp:revision>
  <dc:subject/>
  <dc:title/>
</cp:coreProperties>
</file>