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4 do Regulaminu wyboru projektu w ramach programu Fundusze Europejskie dla Dolnego Śląska 2021-2027 dla naboru nr FEDS.08.03-IZ.00-127/24: Kryterium formalne nr 6 - Partnerstwo w projekc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 prawidłowość dokonania wyboru partnerów do projektu – dotyczy projektów partnerskich, </w:t>
      </w:r>
      <w:bookmarkStart w:id="0" w:name="_Hlk134453358"/>
      <w:r>
        <w:rPr>
          <w:rFonts w:cs="Arial" w:ascii="Arial" w:hAnsi="Arial"/>
          <w:b/>
          <w:sz w:val="24"/>
          <w:szCs w:val="24"/>
        </w:rPr>
        <w:t>w których podmiotem inicjującym partnerstwo jest podmiot z sektora finansów publiczn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onuje on wyboru partnera/ów spośród podmiotów spoza sektora finansów publicznych</w:t>
      </w:r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.………………..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 procedura wyboru partnera/ów do projektu pt. ……………….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 naborze nr ..………………… 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została przeprowadzona z zachowaniem zasady przejrzystości i równego traktowania, w szczególności zgodnie z zasadami określonymi w art. 39 ust. 2 ustawy wdrożeniowej, przed złożeniem wniosku.</w:t>
      </w:r>
    </w:p>
    <w:p>
      <w:pPr>
        <w:pStyle w:val="Contents1"/>
        <w:tabs>
          <w:tab w:val="clear" w:pos="708"/>
          <w:tab w:val="right" w:pos="9203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stem świadomy/świadoma odpowiedzialności karnej za złożenie fałszywych oświadczeń. </w:t>
      </w:r>
      <w:bookmarkStart w:id="1" w:name="_Hlk134453559"/>
    </w:p>
    <w:p>
      <w:pPr>
        <w:pStyle w:val="Contents1"/>
        <w:tabs>
          <w:tab w:val="clear" w:pos="708"/>
          <w:tab w:val="right" w:pos="9203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360" w:before="0" w:after="200"/>
        <w:ind w:left="4820" w:hanging="198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29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13T05:10:00Z</dcterms:modified>
  <cp:revision>37</cp:revision>
  <dc:subject/>
  <dc:title/>
</cp:coreProperties>
</file>