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16662861"/>
      <w:bookmarkEnd w:id="0"/>
      <w:r>
        <w:rPr>
          <w:rFonts w:cs="Calibri" w:ascii="Calibri" w:hAnsi="Calibri"/>
          <w:b/>
          <w:bCs/>
        </w:rPr>
        <w:t>Załącznik nr 11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Cs/>
        </w:rPr>
        <w:t>DO DECYZJI O DOFINANSOWANIU PROJEKTU W RAMACH FUNDUSZY EUROPEJSKICH DLA DOLNEGO ŚLĄSKA 2021-2027 WSPÓŁFINANSOWANEGO ZE ŚRODKÓW EUROPEJSKIEGO FUNDUSZU SPOŁECZNEGO PLUS: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DECYZJI O DOFINANSOWANIU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ą Decyzją o dofinansowaniu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8 ust. 3 Decyzji o dofinansowaniu projektu Instytucja Pośrednicząca  będąca stroną Decyzji może obniżyć stawkę ryczałtową kosztów pośrednich w przypadku rażącego naruszenia przez beneficjenta postanowień Decyzji o dofinansowaniu projekt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kłady rażącego naruszenia przez Beneficjenta postanowień Decyzji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Decyzją lub w terminie wyznaczonym przez Instytucję Pośrednicz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Pośrednicz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Pośrednicz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u, których sporządzenie jest wymagane zapisami Decyzj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 obniżeniu stawki ryczałtowej kosztów pośrednich Instytucja Pośrednicząca informuje Beneficjenta w informacji pokontrolnej (po kontroli lub wizycie monitoringowej) lub w informacji o wyniku weryfikacji wniosku o płatność w zależności od tego, w ramach której procedury stwierdzono rażące naruszenie Decyzji o dofinansowani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Decyzji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Pośrednicz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stytucja Pośrednicz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Decyzji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Pośrednicz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Decyzji za rażące naruszenia zapisów Decyzji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,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nstytucja Pośrednicząca może obniżyć stawkę procentową kosztów pośrednich kilkakrotnie w okresie realizacji projektu w przypadku wystąpienia nowych naruszeń postanowień Decyzji o dofinansowanie projektu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Decyzji o dofinansowaniu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 Beneficjent nie dokona zwrotu należności w określonym przez Instytucję Pośredniczącą terminie)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Decyzji za rażące naruszenia zapisów Decyzji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59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Decyzji o dofinansowaniu w zakresie zarządzania projektem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Pośredniczącą, informacji i wyjaśnień związanych z realizacją projektu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w tym: korekt wniosków o płatność) lub dokumentów źródłowych związanych z weryfikacją wniosków o płatność w terminie zgodnym z Decyzją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w tym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Pośredniczącą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 w przypadku, gdy wniosek o płatność lub dokumenty źródłowe z nim związane, zostały złożone po terminie wynikającym z Decyzji, ale zostało to uzgodnione z Instytucją Pośrednicząc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CST2021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prowadza dane do CST2021 z błędami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nstytucję Pośredniczącą trzeciej wersji wniosku o płatność. Korekty nie stosuje się, gdy brak możliwości akceptacji wniosku o płatność wynika ze zgłaszania nowych uwag przez Instytucję Pośredniczącą, niezgłaszanych na wcześniejszym etapie weryfikacji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>Decyzji o dofinansowaniu</w:t>
            </w:r>
            <w:r>
              <w:rPr>
                <w:rFonts w:cs="Calibri" w:ascii="Calibri" w:hAnsi="Calibri"/>
              </w:rPr>
              <w:t xml:space="preserve"> w zakresie zarządzania projekt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Decyzji o dofinansowaniu wizyta monitoringowa nie doszła do skutku lub nie została przeprowadzona w zakresie zgodnym z harmonogram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, jednak nie więcej niż 10 000,00 PLN za niezrealizowaną wizytę monitoringow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, jednak nie więcej niż 50 000,00 PLN za każdą kolejną niezrealizowaną wizytę monitoring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>Decyzji o dofinansowaniu</w:t>
            </w:r>
            <w:r>
              <w:rPr>
                <w:rFonts w:cs="Calibri" w:ascii="Calibri" w:hAnsi="Calibri"/>
              </w:rPr>
              <w:t xml:space="preserve"> w zakresie aktualizacji harmonogramu płatnośc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Decyzji, ale zostało to uzgodnione z Instytucją Pośrednicząc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Calibri" w:ascii="Calibri" w:hAnsi="Calibri"/>
                <w:lang w:eastAsia="en-US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eastAsia="Calibri" w:cs="Calibri" w:ascii="Calibri" w:hAnsi="Calibri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lang w:eastAsia="en-US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komunikacja na linii beneficjent-uczestnik/czka projektu nie jest zapewniona, przez co najmniej </w:t>
            </w:r>
            <w:r>
              <w:rPr>
                <w:rFonts w:cs="Calibri" w:ascii="Calibri" w:hAnsi="Calibri"/>
                <w:spacing w:val="-6"/>
                <w:lang w:eastAsia="en-US"/>
              </w:rPr>
              <w:t>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spacing w:val="-6"/>
                <w:lang w:eastAsia="en-US"/>
              </w:rPr>
              <w:t>brak jest informacji o dostępności</w:t>
            </w:r>
            <w:r>
              <w:rPr>
                <w:rFonts w:cs="Calibri" w:ascii="Calibri" w:hAnsi="Calibri"/>
                <w:lang w:eastAsia="en-US"/>
              </w:rPr>
              <w:t xml:space="preserve">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do budynku, w którym odbywa się szkolenie  prowadzą schody, a nie zastosowano windy, podjazdu czy innego usprawnienia,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szkoleń zamkniętych, nie zostało </w:t>
            </w:r>
            <w:r>
              <w:rPr>
                <w:rFonts w:cs="Calibri" w:ascii="Calibri" w:hAnsi="Calibri"/>
                <w:spacing w:val="-6"/>
                <w:lang w:eastAsia="en-US"/>
              </w:rPr>
              <w:t>zapewnione tłumaczenie szkolenia</w:t>
            </w:r>
            <w:r>
              <w:rPr>
                <w:rFonts w:cs="Calibri" w:ascii="Calibri" w:hAnsi="Calibri"/>
                <w:lang w:eastAsia="en-US"/>
              </w:rPr>
              <w:t xml:space="preserve">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  <w:lang w:eastAsia="en-US"/>
              </w:rPr>
              <w:t>osoby ze szczególnymi potrzebami</w:t>
            </w:r>
            <w:r>
              <w:rPr>
                <w:rFonts w:cs="Calibri" w:ascii="Calibri" w:hAnsi="Calibri"/>
                <w:lang w:eastAsia="en-US"/>
              </w:rPr>
              <w:t xml:space="preserve"> nie otrzymały informacji na temat postępowania w sytuacji awaryjnej w formie dla nich dostępnej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do podjęcia działań naprawczych w terminie i na warunkach określonych w wezwaniu. W przypadku braku wykonania przez Beneficjenta działań naprawczych, o których mowa w wezwaniu, Instytucja Pośrednicząca  jest uprawniona do nałożenia korekty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.11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2 do </w:t>
      </w:r>
      <w:r>
        <w:rPr>
          <w:rFonts w:cs="Arial-BoldMT;Arial" w:ascii="Calibri" w:hAnsi="Calibri"/>
          <w:bCs/>
          <w:sz w:val="18"/>
          <w:szCs w:val="18"/>
        </w:rPr>
        <w:t>Wytycznych dotyczących realizacji zasad równościowych w ramach funduszy unijnych na lata 2021-20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5:00Z</dcterms:created>
  <dc:creator>kkobyniewicz</dc:creator>
  <dc:description/>
  <cp:keywords/>
  <dc:language>en-US</dc:language>
  <cp:lastModifiedBy>Monika Garczyńska</cp:lastModifiedBy>
  <cp:lastPrinted>2024-07-15T10:21:00Z</cp:lastPrinted>
  <dcterms:modified xsi:type="dcterms:W3CDTF">2024-07-15T08:21:00Z</dcterms:modified>
  <cp:revision>59</cp:revision>
  <dc:subject/>
  <dc:title>OŚWIADCZENIE BENEFICJENTA</dc:title>
</cp:coreProperties>
</file>