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301" w:leader="none"/>
        </w:tabs>
        <w:spacing w:before="240" w:after="6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6028690" cy="6356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 xml:space="preserve">.                           </w:t>
        <w:tab/>
        <w:tab/>
        <w:tab/>
        <w:t xml:space="preserve">        ………………., …………….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ind w:right="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Wnioskodawcy/Partnera/</w:t>
      </w:r>
      <w:r>
        <w:rPr>
          <w:rFonts w:cs="Calibri" w:ascii="Calibri" w:hAnsi="Calibri"/>
          <w:i/>
          <w:sz w:val="18"/>
          <w:szCs w:val="18"/>
        </w:rPr>
        <w:t xml:space="preserve"> </w:t>
        <w:tab/>
        <w:tab/>
        <w:t xml:space="preserve">          (miejscowość i data)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r>
        <w:rPr>
          <w:rFonts w:cs="Calibri" w:ascii="Calibri" w:hAnsi="Calibri"/>
          <w:b/>
          <w:iCs/>
        </w:rPr>
        <w:t xml:space="preserve">DOTYCZĄCE </w:t>
      </w:r>
      <w:r>
        <w:rPr>
          <w:rFonts w:cs="Calibri" w:ascii="Calibri" w:hAnsi="Calibri"/>
          <w:b/>
        </w:rPr>
        <w:t xml:space="preserve">ŚRODKÓW FINANSOWYCH NA REALIZACJĘ PROJEKTU, </w:t>
        <w:br/>
        <w:t xml:space="preserve">W TYM O WYSOKOŚCI WYDATKÓW PONIESIONYCH </w:t>
        <w:br/>
        <w:t>PRZED PODPISANIEM UMOWY/POROZUMIENIA/PODJĘCIEM DECYZJI O DOFINANSOWANI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 przyznanym dofinansowaniem w ramach programu Fundusze Europejskie dla Dolnego Śląska 2021-2027, na realizację projektu nr … pn. ,,…” w imieniu … </w:t>
      </w:r>
      <w:r>
        <w:rPr>
          <w:rFonts w:cs="Calibri" w:ascii="Calibri" w:hAnsi="Calibri"/>
          <w:i/>
          <w:iCs/>
        </w:rPr>
        <w:t xml:space="preserve">(Nazwa Wnioskodawcy/Partnera) </w:t>
      </w:r>
      <w:r>
        <w:rPr>
          <w:rFonts w:cs="Calibri" w:ascii="Calibri" w:hAnsi="Calibri"/>
        </w:rPr>
        <w:t>oświadczam, że zostały zabezpieczone środki finansowe na pokrycie wkładu własnego oraz całości wydatków niekwalifikowalnych w łącznej wysokości … PL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obec powyższego dołączam dokumenty potwierdzające zabezpieczenie środków finansowych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 dnia … 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nadto oświadczam, ż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20…r. poniesiono wydatki</w:t>
      </w:r>
      <w:r>
        <w:rPr/>
        <w:t xml:space="preserve"> </w:t>
      </w:r>
      <w:r>
        <w:rPr>
          <w:rFonts w:cs="Calibri" w:ascii="Calibri" w:hAnsi="Calibri"/>
          <w:color w:val="000000"/>
        </w:rPr>
        <w:t>na pokrycie kosztów wkładu własnego oraz wydatków niekwalifikowalnych w kwocie … PLN.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3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color w:val="000000"/>
        </w:rPr>
        <w:t>Jestem świadomy/świadoma odpowiedzialności karnej za złożenie fałszywych oświadczeń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84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ab/>
        <w:tab/>
        <w:t>………………………..………………………………………………</w:t>
      </w:r>
    </w:p>
    <w:p>
      <w:pPr>
        <w:pStyle w:val="Normal"/>
        <w:ind w:left="4395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pis osoby upoważnionej do składania oświadczeń </w:t>
      </w:r>
    </w:p>
    <w:p>
      <w:pPr>
        <w:pStyle w:val="Normal"/>
        <w:ind w:left="4395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imieniu Wnioskodawcy/Partnera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ależy wskazać właściwe dokumenty wraz z uszczegółowieniem (np. w przypadku zabezpieczenia w formie uchwały budżetowej lub WPF należy wskazać nr uchwały, dzień jej przyjęcia przez organ stanowiący, nr załącznika, pozycję w budżecie i nazwę pod jaką środki zostały zabezpieczone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 xml:space="preserve">Wypełnić dla każdego roku realizacji projektu przed podpisaniem umowy/porozumienia o dofinansowanie. </w:t>
        <w:br/>
        <w:t>W przypadku, gdy nie poniesiono wydatków przed podpisaniem umowy/porozumienia o dofinansowanie – wykreślić akap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9:00Z</dcterms:created>
  <dc:creator>Jkr</dc:creator>
  <dc:description/>
  <cp:keywords/>
  <dc:language>en-US</dc:language>
  <cp:lastModifiedBy>Rafał Wincewicz</cp:lastModifiedBy>
  <cp:lastPrinted>2021-06-23T14:18:00Z</cp:lastPrinted>
  <dcterms:modified xsi:type="dcterms:W3CDTF">2024-04-10T11:20:00Z</dcterms:modified>
  <cp:revision>39</cp:revision>
  <dc:subject/>
  <dc:title/>
</cp:coreProperties>
</file>