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POROZUMENIA O DOFINANSOWANIE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>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POROZUMENIA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ym Porozumieniem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Porozumienia o dofinansowanie projektu Instytucja Zarządzająca  będąca stroną Porozumienia może obniżyć stawkę ryczałtową kosztów pośrednich w przypadku rażącego naruszenia przez beneficjenta postanowień Porozumienia o dofinansowanie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Porozumienia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Porozumieniem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 sporządzenie jest wymagane zapisami Porozumi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Porozumienia o 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Porozumienia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Porozumienia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Porozumienia za rażące naruszenia zapisów Porozumienia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ej kosztów pośrednich kilkakrotnie w okresie realizacji projektu - w przypadku wystąpienia nowych naruszeń postanowień porozumienia o dofinansowanie projektu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Porozumieniu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Porozumienia za rażące naruszenia zapisów Porozumienia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71"/>
        <w:gridCol w:w="29"/>
        <w:gridCol w:w="585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Porozumienia o dofinansowanie w zakresie zarządzania projektem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 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 w tym:  korekt wniosków o płatność) lub dokumentów źródłowych związanych z weryfikacją wniosków o płatność w terminie zgodnym z Porozumieniem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 w tym: korekt wniosków o płatność) 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wniosek o płatność lub dokumenty źródłowe z nim związane, zostały złożone po terminie wynikającym z Porozumienia, ale zostało to uzgodnione z IZ.</w:t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SL2014 z błędami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 xml:space="preserve">Porozumienia o dofinansowanie </w:t>
            </w:r>
            <w:r>
              <w:rPr>
                <w:rFonts w:cs="Calibri" w:ascii="Calibri" w:hAnsi="Calibri"/>
              </w:rPr>
              <w:t>w zakresie zarządzania projektem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 % wartości kosztów pośrednich wykazanych w aktualnym wniosku o dofinansowanie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Porozumieniu o dofinansowanie wizyta monitoringowa nie doszła do skutku lub nie została przeprowadzona w zakresie zgodnym z harmonogramem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4% wartości kosztów pośrednich wykazanych w aktualnym wniosku o dofinansowanie, jednak nie więcej niż 50 000,00  PLN za każdą kolejną niezrealizowaną wizytę monitoringową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Porozumienia o dofinansowanie</w:t>
            </w:r>
            <w:r>
              <w:rPr>
                <w:rFonts w:cs="Calibri" w:ascii="Calibri" w:hAnsi="Calibri"/>
              </w:rPr>
              <w:t xml:space="preserve"> w zakresie aktualizacji harmonogramu płatności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Porozumienia, ale zostało to uzgodnione z IZ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3" w:name="_Hlk133366760"/>
      <w:r>
        <w:rPr>
          <w:rFonts w:cs="Calibri" w:ascii="Calibri" w:hAnsi="Calibri"/>
          <w:sz w:val="16"/>
          <w:szCs w:val="16"/>
        </w:rPr>
        <w:t>ybrać właściwy fundusz. Niepotrzebne wykreślić.</w:t>
      </w:r>
      <w:bookmarkEnd w:id="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5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1:51:00Z</dcterms:modified>
  <cp:revision>4</cp:revision>
  <dc:subject/>
  <dc:title>OŚWIADCZENIE BENEFICJENTA</dc:title>
</cp:coreProperties>
</file>