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16662861"/>
      <w:bookmarkEnd w:id="0"/>
      <w:r>
        <w:rPr>
          <w:rFonts w:cs="Calibri" w:ascii="Calibri" w:hAnsi="Calibri"/>
          <w:b/>
          <w:bCs/>
        </w:rPr>
        <w:t>Załącznik nr 11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Cs/>
        </w:rPr>
        <w:t>DO DECYZJI O DOFINANSOWANIU PROJEKTU W RAMACH FUNDUSZY EUROPEJSKICH DLA DOLNEGO ŚLĄSKA 2021-2027 WSPÓŁFINANSOWANEGO ZE ŚRODKÓW EUROPEJSKIEGO FUNDUSZU SPOŁECZNEGO PLUS/FUNDUSZU NA RZECZ SPRAWIEDLIWEJ TRANSFORMACJI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2"/>
      </w:r>
      <w:r>
        <w:rPr>
          <w:rFonts w:cs="Calibri" w:ascii="Calibri" w:hAnsi="Calibri"/>
          <w:bCs/>
        </w:rPr>
        <w:t>: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DECYZJI O DOFINANSOWANIU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ą Decyzją o dofinansowaniu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8 ust. 3 decyzji o dofinansowaniu projektu Instytucja Zarządzająca  będąca stroną Decyzji może obniżyć stawkę ryczałtową kosztów pośrednich w przypadku rażącego naruszenia przez beneficjenta postanowień decyzji o dofinansowaniu projekt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Przykłady rażącego naruszenia przez Beneficjenta postanowień Decyzji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Decyzją lub w terminie wyznaczonym przez Instytucję Zarządzaj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Zarządzaj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Zarządzaj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u których  sporządzenie jest wymagane zapisami Decyzj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 obniżeniu stawki ryczałtowej kosztów pośrednich Instytucja Zarządzająca informuje Beneficjenta w informacji pokontrolnej (po kontroli lub wizycie monitoringowej) lub w informacji o wyniku weryfikacji wniosku o płatność w zależności od tego, w ramach której procedury stwierdzono rażące naruszenie decyzji o dofinansowani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 kategorii rażącego naruszenia Decyzji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Zarządzaj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Decyzji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Zarządzaj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Decyzji za rażące naruszenia zapisów Decyzji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,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 może obniżyć stawkę procentową kosztów pośrednich kilkakrotnie w okresie realizacji projektu- w przypadku wystąpienia nowych naruszeń postanowień decyzji o 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Decyzji o dofinansowaniu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 (chyba, że Beneficjent nie dokona zwrotu należności w określonym przez Instytucję Zarządzającą terminie)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Decyzji za rażące naruszenia zapisów Decyzji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3"/>
        <w:gridCol w:w="3600"/>
        <w:gridCol w:w="42"/>
        <w:gridCol w:w="581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decyzji o dofinansowaniu w zakresie zarządzania projektem 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Zarządzającą, informacji i wyjaśnień związanych z realizacją projektu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1 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 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 w tym: korekt wniosków o płatność) lub dokumentów źródłowych związanych z weryfikacją wniosków o płatność w terminie zgodnym z Decyzją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w tym: korekt wniosków o płatność) 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Zarządzającą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,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 nie stosuje się w przypadku, gdy wniosek o płatność lub dokumenty źródłowe z nim związane, zostały złożone po terminie wynikającym z Decyzji, ale zostało to uzgodnione z IZ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SL2014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prowadza dane do SL2014 z błędami 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Z trzeciej wersji wniosku o płatność. Korekty nie stosuje się, gdy brak możliwości akceptacji wniosku o płatność wynika ze zgłaszania nowych uwag przez IZ, niezgłaszanych na wcześniejszym etapie weryfikacji wniosku o płatność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>decyzji o dofinansowaniu</w:t>
            </w:r>
            <w:r>
              <w:rPr>
                <w:rFonts w:cs="Calibri" w:ascii="Calibri" w:hAnsi="Calibri"/>
              </w:rPr>
              <w:t xml:space="preserve"> w zakresie zarządzania projektem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 aktualnym wniosku o dofinansowanie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Decyzji o dofinansowaniu wizyta monitoringowa nie doszła do skutku lub nie została przeprowadzona w zakresie zgodnym z harmonogramem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, jednak nie więcej niż 10 000,00 PLN za niezrealizowaną wizytę monitoringow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, jednak nie więcej niż 50 000,00 PLN za każdą kolejną niezrealizowaną wizytę monitoringow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>decyzji o dofinansowaniu</w:t>
            </w:r>
            <w:r>
              <w:rPr>
                <w:rFonts w:cs="Calibri" w:ascii="Calibri" w:hAnsi="Calibri"/>
              </w:rPr>
              <w:t xml:space="preserve"> w zakresie aktualizacji harmonogramu płatności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Decyzji, ale zostało to uzgodnione z IZ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 w:cs="Calibri" w:ascii="Calibri" w:hAnsi="Calibri"/>
                <w:lang w:eastAsia="en-US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eastAsia="Calibri" w:cs="Calibri" w:ascii="Calibri" w:hAnsi="Calibri"/>
                <w:vertAlign w:val="superscript"/>
                <w:lang w:eastAsia="en-US"/>
              </w:rPr>
              <w:footnoteReference w:id="3"/>
            </w:r>
            <w:r>
              <w:rPr>
                <w:rFonts w:eastAsia="Calibri" w:cs="Calibri" w:ascii="Calibri" w:hAnsi="Calibri"/>
                <w:lang w:eastAsia="en-US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/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komunikacja na linii beneficjent-uczestnik/czka projektu nie jest zapewniona, przez co najmniej 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brak jest informacji o dostępności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do budynku, w którym odbywa się szkolenie  prowadzą schody, a nie zastosowano windy, podjazdu czy innego usprawnienia,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w przypadku szkoleń zamkniętych, nie zostało zapewnione tłumaczenie szkolenia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ze szczególnymi potrzebami nie otrzymały informacji na temat postępowania w sytuacji awaryjnej w formie dla nich dostępnej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do podjęcia działań naprawczych w terminie i na warunkach określonych w wezwaniu. W przypadku braku wykonania przez Beneficjenta działań naprawczych, o których mowa w wezwaniu, Instytucja Zarządzająca  jest uprawniona do nałożenia korekty. 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bookmarkStart w:id="3" w:name="_Hlk133366760"/>
      <w:r>
        <w:rPr>
          <w:rFonts w:cs="Calibri" w:ascii="Calibri" w:hAnsi="Calibri"/>
          <w:sz w:val="16"/>
          <w:szCs w:val="16"/>
        </w:rPr>
        <w:t>ybrać właściwy fundusz. Niepotrzebne wykreślić.</w:t>
      </w:r>
      <w:bookmarkEnd w:id="3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ałącznik nr 2 do Wytycznych zasad równośc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5:12:00Z</dcterms:created>
  <dc:creator>kkobyniewicz</dc:creator>
  <dc:description/>
  <cp:keywords/>
  <dc:language>en-US</dc:language>
  <cp:lastModifiedBy>Anna Wiącek-Sawicka</cp:lastModifiedBy>
  <cp:lastPrinted>2019-07-30T11:28:00Z</cp:lastPrinted>
  <dcterms:modified xsi:type="dcterms:W3CDTF">2024-09-02T11:43:00Z</dcterms:modified>
  <cp:revision>7</cp:revision>
  <dc:subject/>
  <dc:title>OŚWIADCZENIE BENEFICJENTA</dc:title>
</cp:coreProperties>
</file>